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8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 № 47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69"/>
        <w:gridCol w:w="183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6,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предоставление субсидий субъектам малого и среднего предпринимательства на компенсацию части затрат по участию в выставочно-ярмарочной деят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49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7-10-11T08:29:00Z</dcterms:modified>
  <cp:revision>4</cp:revision>
  <dc:subject/>
  <dc:title/>
</cp:coreProperties>
</file>